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Nilcelene Santina Bouzizo Gome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5°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5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Gênero textual conto; sinônimo, antônimo, parônimo e homônim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Reconhecer a temática do texto;</w:t>
      </w:r>
    </w:p>
    <w:p>
      <w:pPr>
        <w:pStyle w:val="Normal"/>
        <w:spacing w:lineRule="atLeast" w:line="290"/>
        <w:rPr/>
      </w:pPr>
      <w:r>
        <w:rPr/>
        <w:t>Identificar informações explícitas e implícitas, relevantes para a compreensão do texto;</w:t>
      </w:r>
    </w:p>
    <w:p>
      <w:pPr>
        <w:pStyle w:val="Normal"/>
        <w:spacing w:lineRule="atLeast" w:line="290"/>
        <w:rPr/>
      </w:pPr>
      <w:r>
        <w:rPr/>
        <w:t>Compreender o emprego das palavras sinônimo, antônimo, parônimo e homônimo no contexto dos</w:t>
      </w:r>
      <w:r>
        <w:rPr>
          <w:b/>
        </w:rPr>
        <w:t xml:space="preserve"> </w:t>
      </w:r>
      <w:r>
        <w:rPr/>
        <w:t>exercício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interpretação de texto sobre “Cidade Cinzenta” através de questões de múltipla escolha, resposta curta, pergunta híbrida e seleção múltipla (deixar os tipos de questão que você utilizou no quiz). Além desta atividade também irão resolver uma cruzadinha sobre palavras parônimas, um exercício de preencher lacunas referente a palavras sinônimas e antônimas e, por fim, uma atividade de associar colunas sobre homônimas. As atividades estarão disponíveis no Blog da escola http://senadorfilintomuller.blogspot.com.br/. As referidas atividades foram elaboradas pelo (a) professor (a)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Avaliação será de forma continua de acordo com o desenvolvimento dos estudante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>
          <w:lang w:val="en-US"/>
        </w:rPr>
      </w:pPr>
      <w:r>
        <w:rPr/>
        <w:t>Projetor</w:t>
      </w:r>
      <w:r>
        <w:rPr>
          <w:lang w:val="en-US"/>
        </w:rPr>
        <w:t xml:space="preserve"> </w:t>
      </w:r>
      <w:r>
        <w:rPr/>
        <w:t>Interativo</w:t>
      </w:r>
    </w:p>
    <w:p>
      <w:pPr>
        <w:pStyle w:val="Normal"/>
        <w:spacing w:lineRule="atLeast" w:line="29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30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7-11-14T19:35:00Z</dcterms:modified>
  <cp:revision>3</cp:revision>
  <dc:subject/>
  <dc:title>PLANO DE AULA QUINZENAL</dc:title>
</cp:coreProperties>
</file>